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13 августа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адрес (местонахождение) Имущества аукцио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 обязуется обеспечить поступление задатка в размере ___________ (            ) рублей</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120"/>
        <w:ind w:left="5580" w:hanging="0"/>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19-10-22T16:37:00Z</cp:lastPrinted>
  <dcterms:modified xsi:type="dcterms:W3CDTF">2021-07-02T04:20:00Z</dcterms:modified>
  <cp:revision>18</cp:revision>
  <dc:subject/>
  <dc:title>АДМИНИСТРАЦИЯ ГОРОДА БЛАГОВЕЩЕНСКА АМУРСКОЙ ОБЛАСТИ</dc:title>
</cp:coreProperties>
</file>